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187948897"/>
            <w:bookmarkStart w:id="1" w:name="__Fieldmark__0_418794889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187948897"/>
            <w:bookmarkStart w:id="3" w:name="__Fieldmark__1_418794889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187948897"/>
            <w:bookmarkStart w:id="5" w:name="__Fieldmark__2_418794889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187948897"/>
            <w:bookmarkStart w:id="7" w:name="__Fieldmark__3_418794889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187948897"/>
            <w:bookmarkStart w:id="9" w:name="__Fieldmark__4_418794889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187948897"/>
            <w:bookmarkStart w:id="11" w:name="__Fieldmark__5_418794889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187948897"/>
            <w:bookmarkStart w:id="13" w:name="__Fieldmark__6_418794889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187948897"/>
            <w:bookmarkStart w:id="15" w:name="__Fieldmark__7_418794889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187948897"/>
            <w:bookmarkStart w:id="17" w:name="__Fieldmark__8_418794889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Alessandra Rotunno</cp:lastModifiedBy>
  <cp:lastPrinted>2011-02-11T19:30:00Z</cp:lastPrinted>
  <dcterms:modified xsi:type="dcterms:W3CDTF">2019-12-13T14:26:00Z</dcterms:modified>
  <cp:revision>45</cp:revision>
  <dc:subject/>
  <dc:title/>
</cp:coreProperties>
</file>